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Состав белков определяется путем их гидролиза. При этом часть белков распадается до α – аминокислот (это простые белки – протеины), другие – наряду с  аминокислотами, содержат другие фрагменты органических и неорганических соединений (это сложные белки – протеид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характерной для белков является реакция гидролиза, приводящая к получению аминокислот и других составных частей белковых молекул. Белки дают и ряд качественных реакций, важнейшие среди них: биуретовая – появление фиолетового окрашивания при обработки белка солями меди в щелочной среде, ксантопротеиновая – появление желтого окрашивания при действии концентрированной азотной кислоты, реакция Миллона – выпадение красно-коричневого осадка при действии нитрата ртути в смеси азотной и азотистой кисл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2.3.4. Высокомолекулярные соединения (полимеры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олимеры – это высокомолекулярные соединения, макромолекулы которых состоят из большого числа повторяющихся звеньев, объединенных химическими связями.</w:t>
      </w:r>
      <w:r>
        <w:rPr>
          <w:sz w:val="24"/>
        </w:rPr>
        <w:t xml:space="preserve"> Молекулы полимеров состоят из огромного числа атомов (10</w:t>
      </w:r>
      <w:r>
        <w:rPr>
          <w:sz w:val="24"/>
          <w:vertAlign w:val="superscript"/>
        </w:rPr>
        <w:t>5</w:t>
      </w:r>
      <w:r>
        <w:rPr>
          <w:sz w:val="24"/>
        </w:rPr>
        <w:t>-10</w:t>
      </w:r>
      <w:r>
        <w:rPr>
          <w:sz w:val="24"/>
          <w:vertAlign w:val="superscript"/>
        </w:rPr>
        <w:t>6</w:t>
      </w:r>
      <w:r>
        <w:rPr>
          <w:sz w:val="24"/>
        </w:rPr>
        <w:t>), имеют большую молекулярную массу. Поэтому их часто называют высокомолекулярными соединениями. Исходные соединения для получения полимеров называются мономе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полимеры разделяются по ряду признаков, в этой связи единая классификация высокомолекулярных соединений отсутству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широкие классификации учитывают происхождение высокомолекулярных соединений и качественный состав полимерных цепочек. Исходя из первого признака различают природные и синтетические полимеры, исходя из второго – карбоцепные (цепь состоит только из углеродных атомов), гетероцепные (в их полимерной цепи содержатся, кроме атомов углерода, другие элементы) и неорганические (безуглеродные) полиме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рбоцепные полимеры разделяют на отдельные классы в зависимости от природы элементарных звеньев. Классификация карбоцепных полимеров приведена в табл. 12.1. (В.В. Фролов. Химия. М.: Высшая школа. 1979. С. 496-497).</w:t>
      </w:r>
    </w:p>
    <w:p>
      <w:pPr>
        <w:pStyle w:val="Normal"/>
        <w:jc w:val="both"/>
        <w:rPr/>
      </w:pPr>
      <w:r>
        <w:rPr>
          <w:sz w:val="24"/>
        </w:rPr>
        <w:t>Таблица 12.1.</w:t>
      </w:r>
      <w:r>
        <w:rPr/>
        <w:t xml:space="preserve">  Классификация карбоцепных высокомолекулярных соединений.</w:t>
      </w:r>
    </w:p>
    <w:tbl>
      <w:tblPr>
        <w:tblW w:w="844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5872"/>
      </w:tblGrid>
      <w:tr>
        <w:trPr>
          <w:trHeight w:val="242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звание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ула</w:t>
            </w:r>
          </w:p>
        </w:tc>
      </w:tr>
      <w:tr>
        <w:trPr>
          <w:trHeight w:val="45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этил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инилхлори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тетрафторэтил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иниловый спи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инилацет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инилбутир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инилметилкет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инилам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метилметакрил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акрилонитри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бутади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хлоропр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метилфенил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ельные углеводороды и их производны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- 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– 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-]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огенопроизводные предельных углеводородов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- 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– CHCl -]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 - C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– C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-]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рты, их простые и сложные эфи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93925" cy="1990725"/>
                  <wp:effectExtent l="0" t="0" r="0" b="0"/>
                  <wp:docPr id="1" name="рис%20стр%20253%20BM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%20стр%20253%20BM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28265" cy="4341495"/>
                  <wp:effectExtent l="0" t="0" r="0" b="0"/>
                  <wp:docPr id="2" name="рис%20стр%20253.1%20BM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%20стр%20253.1%20BM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20262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434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/>
      </w:pPr>
      <w:r>
        <w:rPr/>
        <w:t xml:space="preserve">      </w:t>
      </w:r>
      <w:r>
        <w:rPr/>
        <w:t>В классификации гетерогенных полимеров учитываются атомы элементов, входящих в основную цепь. В зависимости от элемента полимеры могут быть кислород-, азотсодержащие и др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 характеру строения полимерных молекул высокомолекулярные соединения делятся на линейные (полимерная цепь вытянута в линию и не имеет особых ответвлений), разветвленные (основная цепь имеет значительные ответвления) и сетчатые (цепь представляет сетку, состоящую из двух- и более мерных циклов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 типу химических реакций различают полимеризационные и поликонденсационные полимер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Известны классификации полимеров по физико-химическим свойствам. Например, по отношению к нагреванию различают термопластичные и термоактивные полимеры. Термоактивные полимеры под воздействием температуры изменяют свою химическую структуру необратимо. Термопластичные полимеры при нагревании переходят в вязко-пластичное состояние, а при охлаждении снова затвердевают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сновными типами мономеров, служащих для получения высокомолекулярных соединений, являются непредельные, циклические, ди- и полифункциональные соединен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реди непредельных соединений выделяют моно-, ди- и полиены, т.е. соединения, содержащие одну, две или несколько двойных связей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1625</wp:posOffset>
                </wp:positionH>
                <wp:positionV relativeFrom="paragraph">
                  <wp:posOffset>532765</wp:posOffset>
                </wp:positionV>
                <wp:extent cx="0" cy="9144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1.95pt" to="123.75pt,4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532765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1.95pt" to="130.95pt,4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Важнейшими моноенами являются этилен (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), пропилен (Н</w:t>
      </w:r>
      <w:r>
        <w:rPr>
          <w:sz w:val="24"/>
          <w:vertAlign w:val="subscript"/>
        </w:rPr>
        <w:t>3</w:t>
      </w:r>
      <w:r>
        <w:rPr>
          <w:sz w:val="24"/>
        </w:rPr>
        <w:t>С – СН – СН</w:t>
      </w:r>
      <w:r>
        <w:rPr>
          <w:sz w:val="24"/>
          <w:vertAlign w:val="subscript"/>
        </w:rPr>
        <w:t>2</w:t>
      </w:r>
      <w:r>
        <w:rPr>
          <w:sz w:val="24"/>
        </w:rPr>
        <w:t>) и их производные: хлористый винил (Н</w:t>
      </w:r>
      <w:r>
        <w:rPr>
          <w:sz w:val="24"/>
          <w:vertAlign w:val="subscript"/>
        </w:rPr>
        <w:t>2</w:t>
      </w:r>
      <w:r>
        <w:rPr>
          <w:sz w:val="24"/>
        </w:rPr>
        <w:t>С≡СНСl), тетрафторэтилен (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=C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, </w:t>
      </w:r>
      <w:r>
        <w:rPr>
          <w:sz w:val="24"/>
        </w:rPr>
        <w:t>винилацетат (Н</w:t>
      </w:r>
      <w:r>
        <w:rPr>
          <w:sz w:val="24"/>
          <w:vertAlign w:val="subscript"/>
        </w:rPr>
        <w:t>2</w:t>
      </w:r>
      <w:r>
        <w:rPr>
          <w:sz w:val="24"/>
        </w:rPr>
        <w:t>С=СН – С – ОСН</w:t>
      </w:r>
      <w:r>
        <w:rPr>
          <w:sz w:val="24"/>
          <w:vertAlign w:val="subscript"/>
        </w:rPr>
        <w:t>3</w:t>
      </w:r>
      <w:r>
        <w:rPr>
          <w:sz w:val="24"/>
        </w:rPr>
        <w:t>), акрилонитрил (Н</w:t>
      </w:r>
      <w:r>
        <w:rPr>
          <w:sz w:val="24"/>
          <w:vertAlign w:val="subscript"/>
        </w:rPr>
        <w:t>2</w:t>
      </w:r>
      <w:r>
        <w:rPr>
          <w:sz w:val="24"/>
        </w:rPr>
        <w:t>С=НС –С</w:t>
      </w:r>
      <w:r>
        <w:rPr>
          <w:sz w:val="24"/>
          <w:lang w:val="en-US"/>
        </w:rPr>
        <w:t>N</w:t>
      </w:r>
      <w:r>
        <w:rPr>
          <w:sz w:val="24"/>
        </w:rPr>
        <w:t>) и други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О</w:t>
      </w:r>
    </w:p>
    <w:p>
      <w:pPr>
        <w:pStyle w:val="Normal"/>
        <w:jc w:val="both"/>
        <w:rPr/>
      </w:pPr>
      <w:r>
        <w:rPr>
          <w:sz w:val="24"/>
        </w:rPr>
        <w:t>К этой группе могут быть отнесены этиленовые производные с ароматическими заместителями, среди которых важнейшим является стирол Н</w:t>
      </w:r>
      <w:r>
        <w:rPr>
          <w:sz w:val="24"/>
          <w:vertAlign w:val="subscript"/>
        </w:rPr>
        <w:t>2</w:t>
      </w:r>
      <w:r>
        <w:rPr>
          <w:sz w:val="24"/>
        </w:rPr>
        <w:t>С=СН –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8665</wp:posOffset>
            </wp:positionH>
            <wp:positionV relativeFrom="paragraph">
              <wp:posOffset>392430</wp:posOffset>
            </wp:positionV>
            <wp:extent cx="3324225" cy="1485900"/>
            <wp:effectExtent l="0" t="0" r="0" b="0"/>
            <wp:wrapTopAndBottom/>
            <wp:docPr id="5" name="рис%20стр%2025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стр%2025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Среди диенов, широко применяемых в промышленности, следует выделить бутадиен, или дивинил (Н</w:t>
      </w:r>
      <w:r>
        <w:rPr>
          <w:sz w:val="24"/>
          <w:vertAlign w:val="subscript"/>
        </w:rPr>
        <w:t>2</w:t>
      </w:r>
      <w:r>
        <w:rPr>
          <w:sz w:val="24"/>
        </w:rPr>
        <w:t>С=СН – СН=СН</w:t>
      </w:r>
      <w:r>
        <w:rPr>
          <w:sz w:val="24"/>
          <w:vertAlign w:val="subscript"/>
        </w:rPr>
        <w:t>2</w:t>
      </w:r>
      <w:r>
        <w:rPr>
          <w:sz w:val="24"/>
        </w:rPr>
        <w:t>) и его производные: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8825</wp:posOffset>
                </wp:positionH>
                <wp:positionV relativeFrom="paragraph">
                  <wp:posOffset>2876550</wp:posOffset>
                </wp:positionV>
                <wp:extent cx="914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26.5pt" to="166.9pt,22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2876550</wp:posOffset>
                </wp:positionV>
                <wp:extent cx="914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6.5pt" to="195.7pt,22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Наиболее важными ди- полифункциональными мономерами являются многоатомные спирты, углеводы и аминокислоты. Среди углеводов в качестве мономеров особенно распространены монозы, например, глюкоза, составляющая основу важнейших природных полиуглеводов – крахмала, клетчатки и др. Аминокислоты являются мономерами самого главного природного полимера – белка, а также синтетических полиамидных смол. Наиболее типичным представителем этой группы мономеров синтетических смол являются аминокапроновая кислота Н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N ( CH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) 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COOH – </w:t>
      </w:r>
      <w:r>
        <w:rPr>
          <w:sz w:val="24"/>
        </w:rPr>
        <w:t xml:space="preserve">исходное вещество для     получения  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403860</wp:posOffset>
            </wp:positionV>
            <wp:extent cx="522605" cy="476250"/>
            <wp:effectExtent l="0" t="0" r="0" b="0"/>
            <wp:wrapTight wrapText="bothSides">
              <wp:wrapPolygon edited="0">
                <wp:start x="-393" y="0"/>
                <wp:lineTo x="-393" y="21157"/>
                <wp:lineTo x="21600" y="21157"/>
                <wp:lineTo x="21600" y="0"/>
                <wp:lineTo x="-393" y="0"/>
              </wp:wrapPolygon>
            </wp:wrapTight>
            <wp:docPr id="8" name="рис%20стр%20255.а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стр%20255.а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капрона.  Отметим, что источником получения полимеров могут служить и некоторые монофункциональные органические соединения, например фенол 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ОН) и формальдегид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 основе получения синтетических высокомолекулярных соединений лежат два процесса: полимеризация и поликонденса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Реакцией полимеризации называется процесс последовательного объединения низкомолекулярных соединений, протекающий с перестройкой связей в молекуле и сопровождающийся образованием макромолекул – высокомолекулярных соедин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Молекула мономера, входящая в состав полимерной цепи, образует ее мономерное звено, число подобных звеньев называется степенью полимеризации. По типу молекул мономеров, участвующих в образовании полимерной цепи, различают гомополимеризацию и сополимеризацию. В гомополимеризации участвуют молекулы одинаковых мономеров. Типичным примером гомополимеризационных процессов является получение полимеров из этилена, пропилена, дивинила и т.д.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n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[-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]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sz w:val="24"/>
        </w:rPr>
        <w:t>этилен      полиэтилен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– </w:t>
      </w:r>
      <w:r>
        <w:rPr>
          <w:sz w:val="24"/>
        </w:rPr>
        <w:t>степень полимеризаци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0025</wp:posOffset>
            </wp:positionH>
            <wp:positionV relativeFrom="paragraph">
              <wp:posOffset>655955</wp:posOffset>
            </wp:positionV>
            <wp:extent cx="4635500" cy="962025"/>
            <wp:effectExtent l="0" t="0" r="0" b="0"/>
            <wp:wrapTopAndBottom/>
            <wp:docPr id="9" name="рис%20стр%2025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%20стр%2025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Сополимеризацией называется процесс полимеризации, в котором участвуют два и более различных мономера. Например, сополимеризоваться могут изопрен и изобут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сьма широко применяется битадиен-стирольный каучук, образующийся при сополимеризации бутадиена и стирол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2245" cy="733425"/>
            <wp:effectExtent l="0" t="0" r="0" b="0"/>
            <wp:wrapTopAndBottom/>
            <wp:docPr id="10" name="рис%20стр%2025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%20стр%2025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омолитическая (радикальная) полимеризация является типичной цепной реакцией, инициатором в которой являются различные свободные радикалы. Как и в других цепных реакциях, в реакциях радикальной полимеризации выделяют следующие стади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зарождение цепи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>R – R →R·+R·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R·+M→RM·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ст или развитие цеп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>RM· +M</w:t>
      </w:r>
      <w:r>
        <w:rPr>
          <w:sz w:val="24"/>
        </w:rPr>
        <w:t>→</w:t>
      </w:r>
      <w:r>
        <w:rPr>
          <w:sz w:val="24"/>
          <w:lang w:val="en-US"/>
        </w:rPr>
        <w:t>RM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R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·</w:t>
      </w:r>
      <w:r>
        <w:rPr>
          <w:sz w:val="24"/>
        </w:rPr>
        <w:t xml:space="preserve"> </w:t>
      </w:r>
      <w:r>
        <w:rPr>
          <w:sz w:val="24"/>
          <w:lang w:val="en-US"/>
        </w:rPr>
        <w:t>+M→RM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·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·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·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·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RMn·</w:t>
      </w:r>
      <w:r>
        <w:rPr>
          <w:sz w:val="24"/>
        </w:rPr>
        <w:t xml:space="preserve"> </w:t>
      </w:r>
      <w:r>
        <w:rPr>
          <w:sz w:val="24"/>
          <w:lang w:val="en-US"/>
        </w:rPr>
        <w:t>+M→RM·</w:t>
      </w:r>
      <w:r>
        <w:rPr>
          <w:sz w:val="24"/>
          <w:vertAlign w:val="subscript"/>
          <w:lang w:val="en-US"/>
        </w:rPr>
        <w:t xml:space="preserve">n+1      </w:t>
      </w:r>
      <w:r>
        <w:rPr>
          <w:sz w:val="24"/>
          <w:vertAlign w:val="subscript"/>
        </w:rPr>
        <w:t>и т.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рыв цеп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Mn· +R·</w:t>
      </w:r>
      <w:r>
        <w:rPr>
          <w:sz w:val="24"/>
        </w:rPr>
        <w:t xml:space="preserve"> →</w:t>
      </w:r>
      <w:r>
        <w:rPr>
          <w:sz w:val="24"/>
          <w:lang w:val="en-US"/>
        </w:rPr>
        <w:t>RMn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RMn·</w:t>
      </w:r>
      <w:r>
        <w:rPr>
          <w:sz w:val="24"/>
        </w:rPr>
        <w:t xml:space="preserve"> </w:t>
      </w:r>
      <w:r>
        <w:rPr>
          <w:sz w:val="24"/>
          <w:lang w:val="en-US"/>
        </w:rPr>
        <w:t>+RMn·</w:t>
      </w:r>
      <w:r>
        <w:rPr>
          <w:sz w:val="24"/>
        </w:rPr>
        <w:t xml:space="preserve"> →</w:t>
      </w:r>
      <w:r>
        <w:rPr>
          <w:sz w:val="24"/>
          <w:lang w:val="en-US"/>
        </w:rPr>
        <w:t>RMnMnR.</w:t>
      </w:r>
    </w:p>
    <w:p>
      <w:pPr>
        <w:pStyle w:val="Normal"/>
        <w:jc w:val="both"/>
        <w:rPr/>
      </w:pPr>
      <w:r>
        <w:rPr>
          <w:sz w:val="24"/>
        </w:rPr>
        <w:t xml:space="preserve">Где М – мономер; </w:t>
      </w:r>
      <w:r>
        <w:rPr>
          <w:sz w:val="24"/>
          <w:lang w:val="en-US"/>
        </w:rPr>
        <w:t>R</w:t>
      </w:r>
      <w:r>
        <w:rPr>
          <w:sz w:val="24"/>
        </w:rPr>
        <w:t xml:space="preserve"> – свободный радик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мимо введения в реакционную смесь свободных радикалов, радикальную полимеризацию может вызвать повышение температуры, ультрафиолетовое облучение, радиация, трение и другие мощные энергетические воздействия на вещество – мономер, способный генерировать свободные радикал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e>
        </m:acc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Ионная полимеризация, вызываемая катализаторами катионного и анионного типов, сопровождается образованием в качестве активных центров полимерной цепи катионов или анионов карбония, а также сильно поляризованных молекул. При катионной полимеризации реакционный центр заряжен положительно, а анионной – отрицатель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акции роста цепи в общем виде можно изобразить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</w:t>
      </w:r>
      <w:r>
        <w:rPr>
          <w:sz w:val="24"/>
          <w:lang w:val="en-US"/>
        </w:rPr>
        <w:t>nM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 xml:space="preserve"> </w:t>
      </w:r>
      <w:r>
        <w:rPr>
          <w:sz w:val="24"/>
          <w:lang w:val="en-US"/>
        </w:rPr>
        <w:t>+M→M</w:t>
      </w:r>
      <w:r>
        <w:rPr>
          <w:sz w:val="24"/>
          <w:vertAlign w:val="superscript"/>
          <w:lang w:val="en-US"/>
        </w:rPr>
        <w:t>+</w:t>
      </w:r>
      <w:r>
        <w:rPr>
          <w:sz w:val="24"/>
          <w:vertAlign w:val="subscript"/>
          <w:lang w:val="en-US"/>
        </w:rPr>
        <w:t>n+1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</w:t>
      </w:r>
      <w:r>
        <w:rPr>
          <w:sz w:val="24"/>
          <w:lang w:val="en-US"/>
        </w:rPr>
        <w:t>nM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M→M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n+1</w:t>
      </w:r>
      <w:r>
        <w:rPr>
          <w:sz w:val="24"/>
          <w:lang w:val="en-US"/>
        </w:rPr>
        <w:t xml:space="preserve">               и т.д.</w:t>
      </w:r>
    </w:p>
    <w:p>
      <w:pPr>
        <w:pStyle w:val="Normal"/>
        <w:jc w:val="both"/>
        <w:rPr/>
      </w:pPr>
      <w:r>
        <w:rPr>
          <w:sz w:val="24"/>
          <w:lang w:val="en-US"/>
        </w:rPr>
        <w:t>где М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>, М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- молекулы мономера с катионным и анионным центром полимеризации соответственно; М – молекула мономер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тализаторами катионной полимеризации служат различные атомы или группы атомов, оттягивающие на себя возбужденные электроны атома  углерода в молекуле мономер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им образом, рост полимерной цепи состоит из многократно повторяющихся однотипных реакций присоединения молекул мономеров к активному центр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*</w:t>
      </w:r>
      <w:r>
        <w:rPr>
          <w:sz w:val="24"/>
        </w:rPr>
        <w:t>+М→М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         М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*</w:t>
      </w:r>
      <w:r>
        <w:rPr>
          <w:sz w:val="24"/>
        </w:rPr>
        <w:t>+М→М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*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…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perscript"/>
        </w:rPr>
        <w:t>*</w:t>
      </w:r>
      <w:r>
        <w:rPr>
          <w:sz w:val="24"/>
        </w:rPr>
        <w:t>+М→М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  <w:lang w:val="en-US"/>
        </w:rPr>
        <w:t>n+1</w:t>
      </w:r>
      <w:r>
        <w:rPr>
          <w:sz w:val="24"/>
          <w:vertAlign w:val="subscript"/>
        </w:rPr>
        <w:t xml:space="preserve">       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>Полимеризация проводится в блоке, в растворе, эмульсии или суспензии. Блочная полимеризация осуществляется из жидких мономеров в отсутствии растворителей, все остальные – происходят в растворах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Чрезвычайно важно, чтобы полимеризационные процессы происходили в отсутствии веществ, могущих дезактивировать активный центр и оборвать полимеризационную цепь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хематически обрыв цепи изображае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+x→M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+x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</w:rPr>
        <w:t>х – устойчивое соединение, не присоединяющее моно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ая реакция называется ингибированием, а вещество х, обрывающее цепь – ингибитором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40105</wp:posOffset>
            </wp:positionH>
            <wp:positionV relativeFrom="paragraph">
              <wp:posOffset>895350</wp:posOffset>
            </wp:positionV>
            <wp:extent cx="3068320" cy="3114040"/>
            <wp:effectExtent l="0" t="0" r="0" b="0"/>
            <wp:wrapTopAndBottom/>
            <wp:docPr id="11" name="рис%20стр%2025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%20стр%20257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Наиболее часто в реакции полимеризации вводятся непредельные углеводороды ряда этилена и дивинила. На основе этиленовых углеводородов получают важнейшие для различных отраслей народного хозяйства полимерные материалы – полиэтилен и полипропилен, а также хлорвинильные, полиметилакрилатные, поливинилацетатные материалы. Общая схема этих реакций тако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ликонденсация – процесс получения высокомолекулярных соединений из ди- и полифункциональных мономеров, сопровождающийся выделением побочных низкомолекулярных веществ (воды, галогеноводородов, аммиака, спиртов и т.д.)</w:t>
      </w:r>
      <w:r>
        <w:rPr>
          <w:sz w:val="24"/>
        </w:rPr>
        <w:t xml:space="preserve"> Различают гомоконденсацию, в которой  принимает участие несколько различных мономеров. Поликонденсация обычно протекает при нагревании или в присутствии веществ, активно взаимодействующих с побочными низкомолекулярными продуктами. Чаще всего такими веществами являются водоотнимающие средства: СаО, Р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и др. Поликонденсацию осуществляют тремя различными методам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расплаве при длительном нагревании в интервале температур, на 10-2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превышающем температуру плавления образующегося полимер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растворе, когда мономеры находятся в одной жидкой фаз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границе раздела двух несмешивающихся жидкостей (межфазная поликонденсация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иболее  важными поликонденсационными полимерами являются фенольно-формальдегидные, аминоформальдегидные, полиамидные, полиэфирные, а также элементоорганические материалы. Фенольно-формальдегидные смолы получаются в результате поликонденсации фенола и формальдегида, протекающим по нижеследующим схема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4345</wp:posOffset>
            </wp:positionH>
            <wp:positionV relativeFrom="paragraph">
              <wp:posOffset>11430</wp:posOffset>
            </wp:positionV>
            <wp:extent cx="5072380" cy="8504555"/>
            <wp:effectExtent l="0" t="0" r="0" b="0"/>
            <wp:wrapTopAndBottom/>
            <wp:docPr id="12" name="рис%20стр%2025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%20стр%20258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Синтез резитных смол производится при низких температурах, так как при нагревании происходит превращение этих полимеров в твердые, нерастворимые и неплавкие вещества – резиты. В резитах элементарное звено имеет сетчатое строение, подобное изображенному вы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енолформальдегидные смолы благодаря дешевизне, высокой прочности и значительной ударной вязкости, превосходящей таковую для ряда металлов, находят широкое применение в различных областях народного хозяйств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1465</wp:posOffset>
            </wp:positionH>
            <wp:positionV relativeFrom="paragraph">
              <wp:posOffset>415290</wp:posOffset>
            </wp:positionV>
            <wp:extent cx="4236720" cy="1114425"/>
            <wp:effectExtent l="0" t="0" r="0" b="0"/>
            <wp:wrapTopAndBottom/>
            <wp:docPr id="13" name="рис%20стр%2025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%20стр%20259.1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миноформальдегидные смолы (аминопласты) получают при взаимодействии формальдегида и аминов, таких как мочевина (карбамид), анилин, меламин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905</wp:posOffset>
            </wp:positionH>
            <wp:positionV relativeFrom="paragraph">
              <wp:posOffset>1710690</wp:posOffset>
            </wp:positionV>
            <wp:extent cx="4436110" cy="1819275"/>
            <wp:effectExtent l="0" t="0" r="0" b="0"/>
            <wp:wrapTopAndBottom/>
            <wp:docPr id="14" name="рис%20стр%2025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%20стр%20259.2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Взаимодействие мочевины с формальдегидом так же, как и в случае взаимодействия фенола с формальдегидом, приводит к мочевиноформальдегидным смолам линейного и сетчатого строения:</w:t>
      </w:r>
    </w:p>
    <w:p>
      <w:pPr>
        <w:pStyle w:val="Normal"/>
        <w:jc w:val="both"/>
        <w:rPr/>
      </w:pPr>
      <w:r>
        <w:rPr>
          <w:sz w:val="24"/>
        </w:rPr>
        <w:t>При образовании сетчатой структуры аминоформальдегидных смол получаются нерастворимые и неплавкие полимеры, используемые в промышленност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лиамидные высокомолекулярные соединения получаются при поликонденсации аминокислот или дикарбоновых кислот и диаминов. Наиболее типичными представителями этой группы полимеров является капрон и нейлон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2905</wp:posOffset>
            </wp:positionH>
            <wp:positionV relativeFrom="paragraph">
              <wp:posOffset>413385</wp:posOffset>
            </wp:positionV>
            <wp:extent cx="4150995" cy="1276350"/>
            <wp:effectExtent l="0" t="0" r="0" b="0"/>
            <wp:wrapTopAndBottom/>
            <wp:docPr id="15" name="рис%20стр%2026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%20стр%20260.1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апрон получается в результате поликонденсации ω-аминокапроновой кислоты. Реакция протекает по следующей схеме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5785</wp:posOffset>
            </wp:positionH>
            <wp:positionV relativeFrom="paragraph">
              <wp:posOffset>1708785</wp:posOffset>
            </wp:positionV>
            <wp:extent cx="4312285" cy="1219200"/>
            <wp:effectExtent l="0" t="0" r="0" b="0"/>
            <wp:wrapTopAndBottom/>
            <wp:docPr id="16" name="рис%20стр%2026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60.2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Нейлон получают при поликонденсации адипиновой кислоты и гексаметалендиамина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олиамиды наиболее широко используются для получения волокон. Полиамидные волокна готовятся при пропускании расплава полимера через фильер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прон и нейлон широко используют в машино-, авиа- и приборостроении. Они химически инертны, масло- и бензоустойчивы, обладают хорошими диэлектрическими свойствами, практически не подвергаются коррози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4345</wp:posOffset>
            </wp:positionH>
            <wp:positionV relativeFrom="paragraph">
              <wp:posOffset>880110</wp:posOffset>
            </wp:positionV>
            <wp:extent cx="4730115" cy="962025"/>
            <wp:effectExtent l="0" t="0" r="0" b="0"/>
            <wp:wrapTopAndBottom/>
            <wp:docPr id="17" name="рис%20стр%2026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60.3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Сходные с полиамидными по структуре полимеры образуют полиэфиры. Например, при конденсации парадикарбоновой кислоты бензола (терефталевой кислоты) и этиленгликоля получают полиэфир, из которого готовят полиэфирное волокно, известное под названием лавсан, терилен или дакрон. Реакция поликонденсации в этом случае протекает по следующей схеме:</w:t>
      </w:r>
    </w:p>
    <w:p>
      <w:pPr>
        <w:pStyle w:val="Normal"/>
        <w:jc w:val="both"/>
        <w:rPr/>
      </w:pPr>
      <w:r>
        <w:rPr>
          <w:sz w:val="24"/>
        </w:rPr>
        <w:t xml:space="preserve">Элементоорганические полимеры содержат в полимерной цепи элементы таблицы Менделеева, отличные от С. О и </w:t>
      </w:r>
      <w:r>
        <w:rPr>
          <w:sz w:val="24"/>
          <w:lang w:val="en-US"/>
        </w:rPr>
        <w:t>N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2985</wp:posOffset>
            </wp:positionH>
            <wp:positionV relativeFrom="paragraph">
              <wp:posOffset>607695</wp:posOffset>
            </wp:positionV>
            <wp:extent cx="3543300" cy="1047750"/>
            <wp:effectExtent l="0" t="0" r="0" b="0"/>
            <wp:wrapTopAndBottom/>
            <wp:docPr id="18" name="рис%20стр%2026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61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ибольшее значение среди них имеют полиорганосилоксаны – кремнийорганические полимеры, которые получают при поликонденсации диоксисиланов.</w:t>
      </w:r>
    </w:p>
    <w:p>
      <w:pPr>
        <w:pStyle w:val="Normal"/>
        <w:jc w:val="both"/>
        <w:rPr/>
      </w:pPr>
      <w:r>
        <w:rPr>
          <w:sz w:val="24"/>
        </w:rPr>
        <w:t>Кремнийорганические полимеры находят широкое применение в качестве устойчивых к окислению высокотемпературных смазок, изготовления водоотталкивающих (гидрофобных) материалов, специальных клеев. На основе кремнийорганических полимеров изготавливаются специальные каучуки, обладающие высокой термической стойкостью и высокими изоляционными свойствами. В настоящее время созданы новые кремнийорганические полимерные материалы, обладающие высокой масло- и бензостойкостью и сохраняющие свойства в широком интервале низких (отрицательных) и высоких температур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 основе поликонденсационного процесса получают и целый ряд других элементоорганических полимеров, содержащих полимерные цепочк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[-О – Э – О -]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      или   [-О – Э – О – Э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О-]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sz w:val="24"/>
        </w:rPr>
        <w:t>где Э=</w:t>
      </w:r>
      <w:r>
        <w:rPr>
          <w:sz w:val="24"/>
          <w:lang w:val="en-US"/>
        </w:rPr>
        <w:t>Sn, Ge, Ti</w:t>
      </w:r>
      <w:r>
        <w:rPr>
          <w:sz w:val="24"/>
        </w:rPr>
        <w:t>; Э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 xml:space="preserve">Al </w:t>
      </w:r>
      <w:r>
        <w:rPr>
          <w:sz w:val="24"/>
        </w:rPr>
        <w:t>и другие метал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обенностью всех элементоорганических соединений является их высокая термостойкость. Так, полиорганотитаниты устойчивы до 400</w:t>
      </w:r>
      <w:r>
        <w:rPr>
          <w:sz w:val="24"/>
          <w:vertAlign w:val="superscript"/>
        </w:rPr>
        <w:t>о</w:t>
      </w:r>
      <w:r>
        <w:rPr>
          <w:sz w:val="24"/>
        </w:rPr>
        <w:t>С, а с примесью алюминиевой пудры до 600</w:t>
      </w:r>
      <w:r>
        <w:rPr>
          <w:sz w:val="24"/>
          <w:vertAlign w:val="superscript"/>
        </w:rPr>
        <w:t>о</w:t>
      </w:r>
      <w:r>
        <w:rPr>
          <w:sz w:val="24"/>
        </w:rPr>
        <w:t>С, кремнийалюминиевые полимеры сохраняют все свои свойства до 500</w:t>
      </w:r>
      <w:r>
        <w:rPr>
          <w:sz w:val="24"/>
          <w:vertAlign w:val="superscript"/>
        </w:rPr>
        <w:t>о</w:t>
      </w:r>
      <w:r>
        <w:rPr>
          <w:sz w:val="24"/>
        </w:rPr>
        <w:t>С, а кремнийтитановые до 7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Указанные свойства позволяют создавать термостойкие защитные покрытия, работающие в широком интервале температур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position w:val="0"/>
          <w:sz w:val="24"/>
          <w:sz w:val="24"/>
          <w:u w:val="none"/>
          <w:vertAlign w:val="baseline"/>
          <w:lang w:val="en-US"/>
        </w:rPr>
      </w:pPr>
      <w:r>
        <w:rPr>
          <w:position w:val="0"/>
          <w:sz w:val="24"/>
          <w:sz w:val="24"/>
          <w:u w:val="none"/>
          <w:vertAlign w:val="baseline"/>
          <w:lang w:val="en-US"/>
        </w:rPr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3:39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17:34:00Z</dcterms:modified>
  <cp:revision>5</cp:revision>
  <dc:subject/>
  <dc:title>Состав белков определяется путем их гидролиза</dc:title>
</cp:coreProperties>
</file>